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 in the Modern World</w:t>
        <w:tab/>
        <w:tab/>
        <w:tab/>
        <w:tab/>
        <w:tab/>
        <w:t>Name 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Immigration Policy Debate: Scoring Guide</w:t>
        <w:tab/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EBATE SCHEDULED FOR THURSDAY, OCTOBER 2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Group Presentation (50 points total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group made good use of its preparation time (10 points) </w:t>
        <w:tab/>
        <w:tab/>
        <w:t>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 presentation was coherent and persuasive (10 points)</w:t>
        <w:tab/>
        <w:tab/>
        <w:t>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 group used factual information, both current and historical,</w:t>
        <w:tab/>
        <w:t>__________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to support their case (10 points)</w:t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 group’s presentation incorporated contributions from all</w:t>
        <w:tab/>
        <w:tab/>
        <w:t>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embers of the group (10 points)</w:t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5.  The group’s presenters spoke clearly and made an effort to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ab/>
        <w:t>hold the attention of the audience (10 points)</w:t>
        <w:tab/>
        <w:tab/>
        <w:tab/>
        <w:tab/>
        <w:t>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Individual Contribution to the Presentation (25 points total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student made a significant contribution to the group’s</w:t>
        <w:tab/>
        <w:tab/>
        <w:t>__________</w:t>
      </w:r>
    </w:p>
    <w:p>
      <w:pPr>
        <w:pStyle w:val="Normal"/>
        <w:ind w:left="760" w:hanging="0"/>
        <w:rPr>
          <w:rFonts w:ascii="Arial" w:hAnsi="Arial" w:cs="Arial"/>
        </w:rPr>
      </w:pPr>
      <w:r>
        <w:rPr>
          <w:rFonts w:cs="Arial" w:ascii="Arial" w:hAnsi="Arial"/>
        </w:rPr>
        <w:t>presentation (15 points)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.  The student was well-prepared for the presentation (10 points)</w:t>
        <w:tab/>
        <w:t>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“</w:t>
      </w:r>
      <w:r>
        <w:rPr>
          <w:rFonts w:cs="Arial" w:ascii="Arial" w:hAnsi="Arial"/>
          <w:u w:val="single"/>
        </w:rPr>
        <w:t>Your Option Five”  (25 point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ll questions are answered fully and thoughtfully</w:t>
        <w:tab/>
        <w:tab/>
        <w:tab/>
        <w:t>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6480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Total: ____________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1:05:00Z</dcterms:created>
  <dc:creator>Dominic Lambek</dc:creator>
  <dc:description/>
  <cp:keywords/>
  <dc:language>en-US</dc:language>
  <cp:lastModifiedBy>Dom Lambek</cp:lastModifiedBy>
  <dcterms:modified xsi:type="dcterms:W3CDTF">2015-10-16T11:14:00Z</dcterms:modified>
  <cp:revision>3</cp:revision>
  <dc:subject/>
  <dc:title>US History – Lambek</dc:title>
</cp:coreProperties>
</file>